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fr-FR"/>
        </w:rPr>
        <w:t>5. Planuri-cad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Precizări M.E.C.Ș. nr. 27117/28.01.2015 privind aplicarea planurilor – cadru și a programelor școlare pentru învățământul prim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2015-20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 xml:space="preserve">Clasa a III-a 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planul - cadru aprobat prin OMEN nr. 3371/2013 și programele școlare aprobate prin OMEN nr. 5003/2014; OMEN nr. 5004 /201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 xml:space="preserve">Clasa a IV-a 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planul - cadru aprobat prin OMECT nr. 5198/2004 și programele școlare din anexă (pentru limbi moderne - programa școlară aprobată prin OMEC nr. 3919/20.04.200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  <w:t xml:space="preserve">STUDIEREA LIMBILOR MODERNE 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ÎN</w:t>
      </w:r>
      <w:r>
        <w:rPr>
          <w:rFonts w:cs="Times New Roman" w:ascii="Times New Roman" w:hAnsi="Times New Roman"/>
          <w:b/>
          <w:bCs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ÎNVĂȚĂMÂNTUL PRIM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CLASELE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PREGĂTITOARE, I ȘI 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PLAN CADRU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APROBAT PRIN OME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fr-FR"/>
        </w:rPr>
        <w:t>N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NR. 3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fr-FR"/>
        </w:rPr>
        <w:t>371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/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fr-FR"/>
        </w:rPr>
        <w:t>12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.03.20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REGIM DE STUDIU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*L1-TRUNCHI COM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*OPȚIONA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NR. ORE TC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L1 - 1 ORĂ/SĂPTĂMÂN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STUDIEREA LIMBILOR MODERNE ÎN ÎNVĂȚĂMÂNTUL PRIMA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CLASA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: A III-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PLAN CADRU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APROBAT PRIN OMEN NR. 3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fr-FR"/>
        </w:rPr>
        <w:t>371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/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fr-FR"/>
        </w:rPr>
        <w:t>12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.03.20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REGIM DE STUDIU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*L1-TRUNCHI COM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*OPȚIONA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NR. ORE TC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L1 – 2 ORE/SĂPTĂMÂN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STUDIEREA LIMBILOR MODERNE ÎN ÎNVĂȚĂMÂNTUL PRIMA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CLASA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A IV-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PLAN CADRU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APROBAT PRIN OMEC NR. 5198/200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REGIM DE STUDIU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*L1-TRUNCHI COM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*OPȚIONA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NR. ORE TC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L1 - 2-3 ORE/SĂP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STUDIEREA LIMBILOR MODERNE ÎN CLASELE V-VI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CLASA A V-A: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PROGRAMELE ȘCOLARE APROBATE PRIN OMEN NR. 3393/28.02.201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CLASELE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VI-VI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PLAN CADRU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APROBAT PRIN OMECT NR. 3638/11.04.200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REGIM DE STUDIU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*L1/L2 TRUNCHI COM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*OPȚIO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*INTENSIV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NR. ORE TC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L1</w:t>
      </w:r>
      <w:r>
        <w:rPr>
          <w:rFonts w:cs="Times New Roman" w:ascii="Times New Roman" w:hAnsi="Times New Roman"/>
          <w:b/>
          <w:bCs/>
          <w:shadow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2-3 ORE/SĂPT.; L2</w:t>
      </w:r>
      <w:r>
        <w:rPr>
          <w:rFonts w:cs="Times New Roman" w:ascii="Times New Roman" w:hAnsi="Times New Roman"/>
          <w:b/>
          <w:bCs/>
          <w:shadow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 2 OR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hadow/>
          <w:sz w:val="28"/>
          <w:szCs w:val="28"/>
          <w:u w:val="single"/>
          <w:lang w:val="ro-RO"/>
        </w:rPr>
        <w:t>NR. ORE INTENSIV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>: 4 ORE/SĂPT.</w:t>
      </w:r>
      <w:r>
        <w:rPr>
          <w:rFonts w:cs="Times New Roman" w:ascii="Times New Roman" w:hAnsi="Times New Roman"/>
          <w:b/>
          <w:bCs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b/>
          <w:bCs/>
          <w:shadow/>
          <w:sz w:val="28"/>
          <w:szCs w:val="28"/>
        </w:rPr>
        <w:t>2 ORE TC +2 ORE CD</w:t>
      </w:r>
      <w:r>
        <w:rPr>
          <w:rFonts w:cs="Times New Roman" w:ascii="Times New Roman" w:hAnsi="Times New Roman"/>
          <w:b/>
          <w:bCs/>
          <w:shadow/>
          <w:sz w:val="28"/>
          <w:szCs w:val="28"/>
          <w:lang w:val="ro-RO"/>
        </w:rPr>
        <w:t xml:space="preserve">Ș (1 ORĂ EXTINDERE + 1 ORĂ OPȚIONAL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</w:t>
      </w:r>
      <w:r>
        <w:rPr/>
        <w:t>- VIII</w:t>
      </w:r>
    </w:p>
    <w:tbl>
      <w:tblPr>
        <w:tblW w:w="6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0"/>
        <w:gridCol w:w="660"/>
        <w:gridCol w:w="660"/>
        <w:gridCol w:w="660"/>
        <w:gridCol w:w="660"/>
      </w:tblGrid>
      <w:tr>
        <w:trPr>
          <w:trHeight w:val="285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Aria curriculara/ disciplin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V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VI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VII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VIII</w:t>
            </w:r>
          </w:p>
        </w:tc>
      </w:tr>
      <w:tr>
        <w:trPr>
          <w:trHeight w:val="285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Limba si comunicare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9-10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8-9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8-9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fr-FR"/>
              </w:rPr>
              <w:t>9-10</w:t>
            </w:r>
          </w:p>
        </w:tc>
      </w:tr>
      <w:tr>
        <w:trPr>
          <w:trHeight w:val="285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/>
              </w:rPr>
              <w:t>Limba si literatura român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/>
              </w:rPr>
              <w:t>5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/>
              </w:rPr>
              <w:t>4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fr-FR"/>
              </w:rPr>
              <w:t>4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imba moderna 1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imba moderna 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imba latin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Matematica si stiinte ale naturii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5-6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8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0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9-10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izic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himie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iologie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Om si societate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3-5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4-6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4-5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6-7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ultura civic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-1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-1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storie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eografie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ligie*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Arte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ducatie plastic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vMerge w:val="restart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ducatie muzical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vMerge w:val="continue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Educatie fizica si sport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ducatie fizica si sport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Tehnologii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ducatie tehnologic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Consiliere si orientare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Nr. Total TC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5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8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iscipline optionale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3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lang w:val="fr-FR"/>
              </w:rPr>
              <w:t>Nr. minim de ore pe saptamân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4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6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9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lang w:val="fr-FR"/>
              </w:rPr>
              <w:t>Nr. maxim de ore pe saptamâna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6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8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30</w:t>
            </w:r>
          </w:p>
        </w:tc>
        <w:tc>
          <w:tcPr>
            <w:tcW w:w="66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 pagina următoare prezentăm noul plan-cadru aplicabil, în acest an școlar, doar la nivelul clasei a V-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drawing>
          <wp:inline distT="0" distB="0" distL="0" distR="0">
            <wp:extent cx="5469890" cy="6839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drawing>
          <wp:inline distT="0" distB="0" distL="0" distR="0">
            <wp:extent cx="5469890" cy="6839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P – clasa a IV-a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838700" cy="6833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280" w:after="280"/>
        <w:jc w:val="center"/>
        <w:rPr>
          <w:rFonts w:ascii="Arial" w:hAnsi="Arial" w:eastAsia="Times New Roman" w:cs="Arial"/>
          <w:color w:val="333333"/>
          <w:sz w:val="18"/>
          <w:szCs w:val="18"/>
        </w:rPr>
      </w:pPr>
      <w:r>
        <w:rPr>
          <w:rFonts w:eastAsia="Times New Roman" w:cs="Arial" w:ascii="Arial" w:hAnsi="Arial"/>
          <w:color w:val="333333"/>
          <w:sz w:val="18"/>
          <w:szCs w:val="18"/>
        </w:rPr>
        <w:t> </w:t>
      </w:r>
    </w:p>
    <w:tbl>
      <w:tblPr>
        <w:tblW w:w="627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0"/>
        <w:gridCol w:w="705"/>
        <w:gridCol w:w="675"/>
        <w:gridCol w:w="705"/>
        <w:gridCol w:w="735"/>
      </w:tblGrid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Aria curriculara/ disciplin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III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IV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Limba si comunicare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7-9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7-9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imba si literatura român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-7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-7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imba moderna 1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Matematica si stiinte ale naturii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4-6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4-6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-4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-4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unoasterea mediului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iinte ale naturii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Om si societate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4-6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ultura civic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ducatie civic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storie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eografie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ligie*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Arte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ducatie muzical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ducatie plastic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Educatie fizica si sport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-3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ducatie fizica si sport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Tehnologii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-2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bilitati practice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ducatie tehnologic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Consiliere si orientare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0-1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0-1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Nr. Total TC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iscipline optionale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4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-4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lang w:val="fr-FR"/>
              </w:rPr>
              <w:t>Nr. minim de ore pe saptamân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19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3450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lang w:val="fr-FR"/>
              </w:rPr>
              <w:t>Nr. maxim de ore pe saptamâna</w:t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67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70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2</w:t>
            </w:r>
          </w:p>
        </w:tc>
        <w:tc>
          <w:tcPr>
            <w:tcW w:w="735" w:type="dxa"/>
            <w:tcBorders>
              <w:top w:val="single" w:sz="6" w:space="0" w:color="141312"/>
              <w:left w:val="single" w:sz="6" w:space="0" w:color="141312"/>
              <w:bottom w:val="single" w:sz="6" w:space="0" w:color="141312"/>
              <w:right w:val="single" w:sz="6" w:space="0" w:color="141312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</w:rPr>
              <w:t>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sponsabil Comisie Metodica,</w:t>
      </w:r>
    </w:p>
    <w:p>
      <w:pPr>
        <w:pStyle w:val="ListParagraph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dr. Liviu Calburean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731" w:gutter="0" w:header="964" w:top="1020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lineRule="auto" w:line="240" w:before="0" w:after="20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Braşov, B-dul Ştefan cel Mare nr.15;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936115</wp:posOffset>
              </wp:positionH>
              <wp:positionV relativeFrom="paragraph">
                <wp:posOffset>225425</wp:posOffset>
              </wp:positionV>
              <wp:extent cx="635" cy="10160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45pt,17.75pt" to="152.45pt,18.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szCs w:val="18"/>
      </w:rPr>
      <w:t xml:space="preserve"> Tel/fax: 0368-434.893;  Tel/fax: 0268-328.371;  e-mail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scgen2bv@yaho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7200900</wp:posOffset>
          </wp:positionH>
          <wp:positionV relativeFrom="paragraph">
            <wp:posOffset>-23495</wp:posOffset>
          </wp:positionV>
          <wp:extent cx="2028825" cy="10344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INSPECTORATUL  ŞCOLAR  AL  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ro-RO"/>
      </w:rPr>
      <w:t>JUDEŢULUI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  BRAŞOV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ro-RO"/>
      </w:rPr>
      <w:t>Ş</w: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t>COALA GENERALĂ NR.2 DIACONU CORESI  BRAŞOV</w:t>
    </w:r>
  </w:p>
  <w:p>
    <w:pPr>
      <w:pStyle w:val="Normal"/>
      <w:spacing w:lineRule="auto" w:line="24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890905</wp:posOffset>
              </wp:positionV>
              <wp:extent cx="9258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15pt" to="728.95pt,7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drawing>
        <wp:inline distT="0" distB="0" distL="0" distR="0">
          <wp:extent cx="1533525" cy="91503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bCs/>
        <w:spacing w:val="-10"/>
        <w:sz w:val="24"/>
        <w:szCs w:val="24"/>
        <w:lang w:val="ro-RO"/>
      </w:rPr>
      <w:t xml:space="preserve">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gen2bv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2:08:00Z</dcterms:created>
  <dc:creator>qwerty</dc:creator>
  <dc:description/>
  <cp:keywords/>
  <dc:language>en-US</dc:language>
  <cp:lastModifiedBy>qwerty</cp:lastModifiedBy>
  <dcterms:modified xsi:type="dcterms:W3CDTF">2017-10-01T20:11:00Z</dcterms:modified>
  <cp:revision>11</cp:revision>
  <dc:subject/>
  <dc:title/>
</cp:coreProperties>
</file>